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b/>
          <w:b/>
          <w:sz w:val="72"/>
          <w:szCs w:val="72"/>
          <w:u w:val="single"/>
        </w:rPr>
      </w:pPr>
      <w:r>
        <w:rPr>
          <w:rFonts w:cs="Showcard Gothic" w:ascii="Showcard Gothic" w:hAnsi="Showcard Gothic"/>
          <w:b/>
          <w:sz w:val="72"/>
          <w:szCs w:val="72"/>
          <w:u w:val="single"/>
        </w:rPr>
        <w:t>Uses of Odontology</w:t>
      </w:r>
    </w:p>
    <w:p>
      <w:pPr>
        <w:pStyle w:val="Normal"/>
        <w:rPr>
          <w:rFonts w:ascii="Toontime" w:hAnsi="Toontime" w:cs="Toontime"/>
          <w:b/>
          <w:b/>
          <w:sz w:val="40"/>
          <w:szCs w:val="40"/>
          <w:u w:val="single"/>
        </w:rPr>
      </w:pPr>
      <w:r>
        <w:rPr>
          <w:rFonts w:cs="Toontime" w:ascii="Toontime" w:hAnsi="Toontime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dentification of remains (2 methods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>
          <w:b/>
          <w:b/>
          <w:sz w:val="44"/>
          <w:szCs w:val="44"/>
          <w:u w:val="single"/>
        </w:rPr>
      </w:pPr>
      <w:r>
        <w:rPr>
          <w:b/>
        </w:rPr>
        <w:t>__________________________________________________</w:t>
      </w:r>
    </w:p>
    <w:p>
      <w:pPr>
        <w:pStyle w:val="Normal"/>
        <w:tabs>
          <w:tab w:val="clear" w:pos="720"/>
          <w:tab w:val="left" w:pos="1683" w:leader="none"/>
        </w:tabs>
        <w:ind w:left="108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are ________________ dental remains with _____________________ dental records</w:t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44"/>
          <w:szCs w:val="44"/>
        </w:rPr>
        <w:t>Easier identification for individuals with numerous and complex _______________________________</w:t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Need tentative identification to search for antemortem records </w:t>
      </w:r>
    </w:p>
    <w:p>
      <w:pPr>
        <w:pStyle w:val="Normal"/>
        <w:numPr>
          <w:ilvl w:val="5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</w:t>
      </w:r>
    </w:p>
    <w:p>
      <w:pPr>
        <w:pStyle w:val="Normal"/>
        <w:ind w:left="41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f there are no postmortem _______________ than sets don’t match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168275</wp:posOffset>
            </wp:positionV>
            <wp:extent cx="6412230" cy="2479040"/>
            <wp:effectExtent l="0" t="0" r="0" b="0"/>
            <wp:wrapNone/>
            <wp:docPr id="1" name="ident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ent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1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_____________________________</w:t>
      </w:r>
    </w:p>
    <w:p>
      <w:pPr>
        <w:pStyle w:val="Normal"/>
        <w:ind w:left="108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ethod to follow when no _______________________dental records are available</w:t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Look at teeth and determine the following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cio-economic status – due to quality of teeth and dental interven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ceased age – due to tooth structu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44"/>
          <w:szCs w:val="44"/>
        </w:rPr>
        <w:t>_________________ – due to skull shap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x – via DNA sampling and/or skull shap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ccupation, diet, habits, and/or disease.</w:t>
      </w:r>
    </w:p>
    <w:p>
      <w:pPr>
        <w:pStyle w:val="Normal"/>
        <w:ind w:left="25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enefits: 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44"/>
          <w:szCs w:val="44"/>
        </w:rPr>
        <w:t>Limits population pool to which deceased is likely to belong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44"/>
          <w:szCs w:val="44"/>
        </w:rPr>
        <w:t>Increases likelihood of finding antemortem dental records (if they exist!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_____________   _________________</w:t>
      </w:r>
    </w:p>
    <w:p>
      <w:pPr>
        <w:pStyle w:val="Normal"/>
        <w:numPr>
          <w:ilvl w:val="1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ases</w:t>
      </w:r>
    </w:p>
    <w:p>
      <w:pPr>
        <w:pStyle w:val="Normal"/>
        <w:ind w:left="108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temarks are common in sexually related crimes, child abuse, and violent assault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emales often bit on breasts and legs (victim of sexual attacks)</w:t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les often bit on arms and shoulders (attacker – bites from victim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44"/>
          <w:szCs w:val="44"/>
        </w:rPr>
        <w:t xml:space="preserve">Most often used to </w:t>
      </w:r>
      <w:r>
        <w:rPr>
          <w:b/>
          <w:sz w:val="44"/>
          <w:szCs w:val="44"/>
          <w:u w:val="single"/>
        </w:rPr>
        <w:t>__________________</w:t>
      </w:r>
      <w:r>
        <w:rPr>
          <w:b/>
          <w:sz w:val="44"/>
          <w:szCs w:val="44"/>
        </w:rPr>
        <w:t>suspects due to varying degree of detail in the bitten surface.</w:t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haracteristics of Bitemarks</w:t>
      </w:r>
    </w:p>
    <w:p>
      <w:pPr>
        <w:pStyle w:val="Normal"/>
        <w:ind w:left="108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44"/>
          <w:szCs w:val="44"/>
        </w:rPr>
        <w:t>_____________________________ injury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nut shaped or two U-shaped arches</w:t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44"/>
          <w:szCs w:val="44"/>
        </w:rPr>
        <w:t>______________ produce rectangular injuries and canines produce _______________injuries.</w:t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ruises, scrapes, cuts, and/or lacerations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st be analyzed as soon after the attack as possible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1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Methods of Analysis</w:t>
      </w:r>
    </w:p>
    <w:p>
      <w:pPr>
        <w:pStyle w:val="Normal"/>
        <w:ind w:left="108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Victim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cument injury – narrative notes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liva swabs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mpression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rst Aid</w:t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uspect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44"/>
          <w:szCs w:val="44"/>
        </w:rPr>
        <w:t>Court ordered ________________ for physical evidence gathering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inical dental examination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hotographs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mpressions</w:t>
      </w:r>
    </w:p>
    <w:p>
      <w:pPr>
        <w:pStyle w:val="Normal"/>
        <w:numPr>
          <w:ilvl w:val="3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te Sample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Toontim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Roman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17:00Z</dcterms:created>
  <dc:creator>Preferred Customer</dc:creator>
  <dc:description/>
  <cp:keywords/>
  <dc:language>en-US</dc:language>
  <cp:lastModifiedBy>Preferred Customer</cp:lastModifiedBy>
  <dcterms:modified xsi:type="dcterms:W3CDTF">2009-04-14T09:18:00Z</dcterms:modified>
  <cp:revision>1</cp:revision>
  <dc:subject/>
  <dc:title>Uses of Odontology</dc:title>
</cp:coreProperties>
</file>